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 ___7th______   Building: __NORTH___</w:t>
      </w:r>
    </w:p>
    <w:p>
      <w:pPr>
        <w:pStyle w:val="Normal"/>
        <w:rPr/>
      </w:pPr>
      <w:r>
        <w:rPr>
          <w:b/>
          <w:bCs/>
        </w:rPr>
        <w:t>Week of: _____5-17-12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Versus and Priscus the Gladiator story (recorded by Martial in 80 AD)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Looked at an excerpt from Martial poem about how Titus gave a wooden sword of freedom to the two gladiators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Discussed using secondary sources such as the famous “man in the area” painting</w:t>
      </w:r>
    </w:p>
    <w:p>
      <w:pPr>
        <w:pStyle w:val="Normal"/>
        <w:numPr>
          <w:ilvl w:val="0"/>
          <w:numId w:val="5"/>
        </w:numPr>
        <w:rPr>
          <w:bCs/>
        </w:rPr>
      </w:pPr>
      <w:r>
        <w:rPr>
          <w:bCs/>
        </w:rPr>
        <w:t>Finding the area and volume of the Coliseum/Colosseum was actually relevant to our kids.</w:t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 need more time to collaborate with the other building to do the same projects and same reading activities. 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ld a gladiator fight with real weapons with our students that are on low deportment. (just kidding)  </w:t>
      </w:r>
    </w:p>
    <w:p>
      <w:pPr>
        <w:pStyle w:val="Heading1"/>
        <w:rPr/>
      </w:pPr>
      <w:r>
        <w:rPr/>
        <w:t>We need…/Questions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ading materials! Like books, novels, short stories, comics, and journals.  </w:t>
      </w:r>
    </w:p>
    <w:p>
      <w:pPr>
        <w:pStyle w:val="Normal"/>
        <w:numPr>
          <w:ilvl w:val="0"/>
          <w:numId w:val="4"/>
        </w:numPr>
        <w:rPr/>
      </w:pPr>
      <w:r>
        <w:rPr/>
        <w:t>Questions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ere is a lack of adolescent friendly materials to get kids hooked on ancient history. How can we work with the English department in collaborating on a common book,  novel, short story, comic book, or journal to incorporate a cross curricular learning environment with ancient history and ELA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uld the Math department incorporate different mathematicians and engineers in their lessons to help us out when we teach each unit?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13:16:00Z</dcterms:created>
  <dc:creator>Diane McCallum</dc:creator>
  <dc:description/>
  <cp:keywords/>
  <dc:language>en-US</dc:language>
  <cp:lastModifiedBy>Jared Faith</cp:lastModifiedBy>
  <dcterms:modified xsi:type="dcterms:W3CDTF">2012-05-17T13:16:00Z</dcterms:modified>
  <cp:revision>2</cp:revision>
  <dc:subject/>
  <dc:title>Science Department PLC Meeting Summary Sheet</dc:title>
</cp:coreProperties>
</file>